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23932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97457955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